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1.2022  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Топоркова, 1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15008:106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адью 601 кв. м, по ул. Топоркова, 1 г. Майкопа, принадлежит на праве собственности гражданке Мамижевой Зухре Хаджимурат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августа 2017 г.          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ка Мамижева З.Х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ул. Топоркова, 1                       г. Майкопа на расстоянии 1,2 м от границы земельного участка по                    ул. Топоркова, 3 г. Майкопа, на расстоянии 2,5 м от границы земельного участка по ул. Делова, 2 г. Майкопа и на расстоянии 4,8 м от красной линии ул. Делова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515008:106 по ул. Топоркова, 1 г. Майкопа </w:t>
      </w:r>
      <w:r>
        <w:rPr>
          <w:color w:val="000000"/>
          <w:sz w:val="28"/>
          <w:szCs w:val="28"/>
        </w:rPr>
        <w:t xml:space="preserve">находится в зоне </w:t>
      </w:r>
      <w:r>
        <w:rPr>
          <w:sz w:val="28"/>
          <w:szCs w:val="28"/>
        </w:rPr>
        <w:t>застройки малоэтажными жил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Ж-МЗ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ул. Топоркова, 1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Мамижевой З.Х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Топоркова, 1             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Мамижевой Зухре Хаджимурат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Топоркова, 1 г. Майкопа на расстоянии 1,2 м от границы земельного участка по ул. Топоркова, 3                г. Майкопа, на расстоянии 2,5 м от границы земельного участка по                   ул. Делова, 2 г. Майкопа и на расстоянии 4,8 м от красной линии                      ул. Делов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Топоркова, 1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 Майкоп»                                                                      Г.А. Митрофан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80884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772.35pt;mso-position-vertical-relative:page;margin-left:452.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1-11T07:2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